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58435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99909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781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MCS TOPAZ" w:hAnsi="MCS TOPAZ" w:eastAsia="MCS TOPAZ" w:cs="MCS TOPAZ"/>
                                <w:lang w:eastAsia="zh-CN"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1.55pt;width:281.95pt;height:61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MCS TOPAZ" w:hAnsi="MCS TOPAZ" w:eastAsia="MCS TOPAZ" w:cs="MCS TOPAZ"/>
                          <w:lang w:eastAsia="zh-CN"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MCS TOPAZ&quot;;font-size:12pt"/>
                <v:fill o:detectmouseclick="t" color2="#ff9900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74930</wp:posOffset>
                </wp:positionV>
                <wp:extent cx="5562600" cy="3162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230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13500000"/>
                        </a:gra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6pt" fillcolor="#FF9900" style="position:absolute;rotation:-0;width:438pt;height:249pt;mso-wrap-distance-left:9.05pt;mso-wrap-distance-right:9.05pt;mso-wrap-distance-top:0pt;mso-wrap-distance-bottom:0pt;margin-top:5.9pt;mso-position-vertical-relative:text;margin-left:1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stroked="t" o:allowincell="f" style="position:absolute;margin-left:0pt;margin-top:-201.8pt;width:414.15pt;height:201.7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>وقل اعملو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 فسيرى الله عملكم ورسوله والمؤمنو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 وستردون إلى عالم الغيب والشهادة فينبئكم بما كنتم تعملون .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وقل اعملوا&#10; فسيرى الله عملكم ورسوله والمؤمنون&#10; وستردون إلى عالم الغيب والشهادة فينبئكم بما كنتم تعملون . 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260340" cy="2562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20" cy="25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وقل اعملو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 xml:space="preserve"> فسيرى الله عملكم ورسوله والمؤمنو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 xml:space="preserve"> وستردون إلى عالم الغيب والشهادة فينبئكم بما كنتم تعملون 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01.8pt;width:414.15pt;height:201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eastAsia="zh-CN" w:bidi="hi-IN"/>
                        </w:rPr>
                        <w:t>وقل اعملو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 xml:space="preserve"> فسيرى الله عملكم ورسوله والمؤمنو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 xml:space="preserve"> وستردون إلى عالم الغيب والشهادة فينبئكم بما كنتم تعملون . </w:t>
                      </w:r>
                    </w:p>
                  </w:txbxContent>
                </v:textbox>
                <v:path textpathok="t"/>
                <v:textpath on="t" fitshape="t" string="وقل اعملوا&#10; فسيرى الله عملكم ورسوله والمؤمنون&#10; وستردون إلى عالم الغيب والشهادة فينبئكم بما كنتم تعملون .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81250" cy="647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صدق الله العظ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1.05pt;width:187.4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eastAsia="zh-CN" w:bidi="hi-IN"/>
                        </w:rPr>
                        <w:t>صدق الله العظيم</w:t>
                      </w:r>
                    </w:p>
                  </w:txbxContent>
                </v:textbox>
                <v:path textpathok="t"/>
                <v:textpath on="t" fitshape="t" string="صدق الله العظيم" style="font-family:&quot;Arial Black&quot;;font-size:12pt"/>
                <v:fill o:detectmouseclick="t" color2="#ff9900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79990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9909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bidiVisual w:val="true"/>
        <w:tblW w:w="901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4"/>
        <w:gridCol w:w="3259"/>
      </w:tblGrid>
      <w:tr>
        <w:trPr>
          <w:trHeight w:val="576" w:hRule="atLeast"/>
        </w:trPr>
        <w:tc>
          <w:tcPr>
            <w:tcW w:w="2880" w:type="dxa"/>
            <w:tcBorders>
              <w:top w:val="threeDEmboss" w:sz="24" w:space="0" w:color="FF99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فحص</w:t>
            </w:r>
          </w:p>
        </w:tc>
        <w:tc>
          <w:tcPr>
            <w:tcW w:w="2874" w:type="dxa"/>
            <w:tcBorders>
              <w:top w:val="threeDEmboss" w:sz="2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تأجي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تمويلي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دراس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فات</w:t>
            </w:r>
          </w:p>
        </w:tc>
        <w:tc>
          <w:tcPr>
            <w:tcW w:w="3259" w:type="dxa"/>
            <w:tcBorders>
              <w:top w:val="threeDEmboss" w:sz="24" w:space="0" w:color="FF99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كيف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رف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ستو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التزا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طوعي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كيف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عالج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جا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جزئ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نجلترا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عالج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اتصال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دولي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هرب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دوليا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ن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حاس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قترح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جا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جزئ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صر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دعا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إعلان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دراس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فات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بعض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بدائ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إعاد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نظ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جدول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ن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خاص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ن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خص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كيف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خص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رأسمالي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دريب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بين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دا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تقيي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تسويق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قيود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شروط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تحصل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نقد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تجا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ست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ن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جزئ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سجي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جماعي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جارب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دو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أجن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جا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حضي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ضافة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أساس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نقدي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فح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نظا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تب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ملك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تحد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خاص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ب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صد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صح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سائ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دا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قب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انتقا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إ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راح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ال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تطبيق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نظا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نقط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بي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لكتروني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شكل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رح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انتقالي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نهج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علمي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تقدي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حج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هرب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ى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ن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ي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تبعه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سترالي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أنشط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صغي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كبر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حدي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واج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ه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جا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لكتروني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بيع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اليزيا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كيف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معالج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قطا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بناء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بعض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دو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طبق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ضاف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رأسمال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ضريبي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ختلف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دو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عال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مناطق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ح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إسرائيل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نق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ودراس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مقارن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ضريبي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عالج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ستع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ضاف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جر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ايلاند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سداد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ن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طريق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نترنت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وكا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بالعمو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ومعالجته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تطبيق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فات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دخل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ضاف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إدار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يتعاظ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دوره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ند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بدء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طبيق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نظر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سريع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خدم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وم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يمكن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إعفاؤه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منها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استخدا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شخصي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خدم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ستراليا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وكا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ومعالجته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ضاف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فتر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رق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م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إصلاح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ا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تفسده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جات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عالج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خدم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ال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مختلف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دو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عال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دعا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إعلان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دراس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ل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ظ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فات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رق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م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واجه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أثر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ف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مستو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أسعار</w:t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خد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تأمي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رف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حد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تسجي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عل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قيم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ضاف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والأداء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اقتصادى</w:t>
            </w:r>
          </w:p>
        </w:tc>
      </w:tr>
      <w:tr>
        <w:trPr>
          <w:trHeight w:val="929" w:hRule="atLeast"/>
        </w:trPr>
        <w:tc>
          <w:tcPr>
            <w:tcW w:w="2880" w:type="dxa"/>
            <w:tcBorders>
              <w:top w:val="single" w:sz="4" w:space="0" w:color="000000"/>
              <w:left w:val="threeDEmboss" w:sz="24" w:space="0" w:color="FF9900"/>
              <w:bottom w:val="threeDEmboss" w:sz="24" w:space="0" w:color="FF99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معامل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ضريب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للخدمات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مالية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فى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مختلف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دو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val="en-US" w:bidi="ar-EG"/>
              </w:rPr>
              <w:t>العال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threeDEmboss" w:sz="24" w:space="0" w:color="FF99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سلع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rtl w:val="true"/>
                <w:lang w:bidi="ar-EG"/>
              </w:rPr>
              <w:t>الجدو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threeDEmboss" w:sz="24" w:space="0" w:color="FF99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CcEnclosure"/>
              <w:bidi w:val="1"/>
              <w:spacing w:before="0" w:after="28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bidi="ar-EG"/>
              </w:rPr>
            </w:pPr>
            <w:r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>نظام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>البناء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>والتشغي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>ونقل</w:t>
            </w:r>
            <w:r>
              <w:rPr>
                <w:rFonts w:ascii="Arial Black" w:hAnsi="Arial Black" w:eastAsia="Arial Black" w:cs="Arial Black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ial"/>
                <w:spacing w:val="0"/>
                <w:kern w:val="2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ar-EG"/>
              </w:rPr>
              <w:t>الملكية</w:t>
            </w:r>
          </w:p>
          <w:p>
            <w:pPr>
              <w:pStyle w:val="CcEnclosure"/>
              <w:bidi w:val="1"/>
              <w:spacing w:before="0" w:after="0"/>
              <w:ind w:left="0" w:right="0" w:hanging="0"/>
              <w:jc w:val="center"/>
              <w:rPr>
                <w:rFonts w:ascii="Arial Black" w:hAnsi="Arial Black" w:cs="Arial"/>
                <w:spacing w:val="0"/>
                <w:kern w:val="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 Black" w:hAnsi="Arial Black"/>
                <w:b w:val="false"/>
                <w:bCs w:val="false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en-US" w:bidi="ar-EG"/>
              </w:rPr>
              <w:t>B.O.T</w:t>
            </w:r>
            <w:r>
              <w:rPr>
                <w:rFonts w:cs="Arial" w:ascii="Arial Black" w:hAnsi="Arial Black"/>
                <w:b w:val="false"/>
                <w:bCs w:val="false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rtl w:val="true"/>
                <w:lang w:val="en-US" w:bidi="ar-EG"/>
              </w:rPr>
              <w:t xml:space="preserve"> )</w:t>
            </w:r>
            <w:r>
              <w:rPr>
                <w:rFonts w:cs="Arial" w:ascii="Arial Black" w:hAnsi="Arial Black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rtl w:val="true"/>
                <w:lang w:val="en-US" w:bidi="ar-EG"/>
              </w:rPr>
              <w:t xml:space="preserve"> )</w:t>
            </w:r>
          </w:p>
        </w:tc>
      </w:tr>
    </w:tbl>
    <w:p>
      <w:pPr>
        <w:pStyle w:val="Normal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0</wp:posOffset>
                </wp:positionH>
                <wp:positionV relativeFrom="paragraph">
                  <wp:posOffset>8337550</wp:posOffset>
                </wp:positionV>
                <wp:extent cx="5829300" cy="342900"/>
                <wp:effectExtent l="0" t="0" r="12700" b="127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9900"/>
                          </a:solidFill>
                        </a:ln>
                        <a:effectLst>
                          <a:outerShdw dist="17780" dir="2700000">
                            <a:srgbClr val="985B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.mail “ c researches . gd @ salestax . gov . eg “    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إدار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للبحوث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1pt" fillcolor="#DDDDDD" style="position:absolute;rotation:-0;width:460pt;height:28pt;mso-wrap-distance-left:9.05pt;mso-wrap-distance-right:9.05pt;mso-wrap-distance-top:0pt;mso-wrap-distance-bottom:0pt;margin-top:656.5pt;mso-position-vertical-relative:text;margin-left:-18.5pt;mso-position-horizontal-relative:text">
                <v:shadow on="t" color="#985B00" offset="1pt,1pt"/>
                <v:fill type="gradient" angle="-180" color2="#EAEAEA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/>
                        <w:t xml:space="preserve">e.mail “ c researches . gd @ salestax . gov . eg “    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إدار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عام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للبحوث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7999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9909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70"/>
        <w:gridCol w:w="2070"/>
        <w:gridCol w:w="2880"/>
      </w:tblGrid>
      <w:tr>
        <w:trPr>
          <w:tblHeader w:val="true"/>
          <w:trHeight w:val="567" w:hRule="exact"/>
        </w:trPr>
        <w:tc>
          <w:tcPr>
            <w:tcW w:w="2880" w:type="dxa"/>
            <w:tcBorders>
              <w:top w:val="threeDEmboss" w:sz="24" w:space="0" w:color="FF99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lang w:bidi="ar-EG"/>
              </w:rPr>
              <w:t>2001</w:t>
            </w:r>
          </w:p>
        </w:tc>
        <w:tc>
          <w:tcPr>
            <w:tcW w:w="4140" w:type="dxa"/>
            <w:gridSpan w:val="2"/>
            <w:tcBorders>
              <w:top w:val="threeDEmboss" w:sz="24" w:space="0" w:color="FF99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lang w:bidi="ar-EG"/>
              </w:rPr>
              <w:t>2002</w:t>
            </w:r>
          </w:p>
        </w:tc>
        <w:tc>
          <w:tcPr>
            <w:tcW w:w="2880" w:type="dxa"/>
            <w:tcBorders>
              <w:top w:val="threeDEmboss" w:sz="24" w:space="0" w:color="FF99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lang w:bidi="ar-EG"/>
              </w:rPr>
              <w:t>2003</w:t>
            </w:r>
          </w:p>
        </w:tc>
      </w:tr>
      <w:tr>
        <w:trPr>
          <w:tblHeader w:val="true"/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يود التي تحكم العلاقة بين الممول الذي يمسك الدفاتر باستخدام الحاسب الآلي والإدارة الضريبية في الولايات المتحدة الأمريكية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ليل أمريكا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خدمة التسوي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رد الضريبة للسائ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 xml:space="preserve"> الأجنبي في تايلاند وجنوب أفريقيا وبعض دول أوروب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عاملة الضريبية لتوريد الأغذية في بعض بلدان العالم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ضريبة علي السلع والخدمات في أستراليا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كيفية قياس فعالية أداء الإدارة الضريبي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فاتورة وأهميته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ي خضوع صناعة السينما للضريبة علي القيمة المضافة في بعض بلدان العالم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ظم الضريبية التي تتبعها استراليا مع الأنشطة الصغيرة والشركات الكبرى في ظل الضريبة علي السلع والخدما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ملامح الضريبة في  تكســـا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معاملة الضريبية لتكنولوجيا  المعلومات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 xml:space="preserve">(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 xml:space="preserve">أجهزة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–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 xml:space="preserve">برامج </w:t>
            </w: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دراسة عن خصم الضريبة المسددة علي المدخلات المشتراة قبل التسجيل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نظام البناء والتشغيل ونقل الملكية</w:t>
            </w:r>
          </w:p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.O.T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أسباب التي تعوق التعاون الاقتصادي العربي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وعاء الضريبة علي المبيعات للسلع المستورد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إعفاءات حول العالم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امح الضريبة على القيمة المضافة في روسيا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معاملة قطاع البناء والتشي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 xml:space="preserve"> ومعالجة الخد مات المتعلقة بتوريد سلعي في بلدان المجموعة الأورب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خدمة توريد العمالة وفقا للتطبيقات الأجنبي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بث القنوات الفضائية</w:t>
            </w:r>
          </w:p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طوات التي اتبعتها دول العالم لاستخدام الحاسب الآلي في إدارة الضريبة علي القيمة المضاف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تكيف الضرييى لعملية بيع أصول المنشا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خضوع خدمة تأجير الخزائن الحديدية بالبنوك للضريبة علي المبيعات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تابعة التحصيل في الولايات المتحدة الأمريكية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لوفانيا بين الضريبة علي المبيعات والضريبة علي القيمة المضاف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معاملة السلع المستوردة المباعة من خلال المعارض الدولية ومهرجان السياحة والتسو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اتصالات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لمعاملة الضريبية للخدمات السياحية والفندقية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لامح الضريبة علي القيمة المضافة في كرواتيا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صيانة والإصلاحات خلال فترة الضما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eastAsia="ar-SA" w:bidi="ar-EG"/>
              </w:rPr>
              <w:t>السلع المستعمل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ي خضوع  بيع المنشاة للضريبة علي المبيعات أو أجزاء منها مع استمرارها في ممارسة نفس  نشاطها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عالجة الضريبية لكل من السرقات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- 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لفيات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واكــــد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سائر  بجميع أنواعهـــــا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معاملة الضري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 xml:space="preserve"> لكل من الهدايا السلعية والتخفيضات السعري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عالجة الضريبية لخدمات الحراسة والنظافة في بلدان الاتحاد الأوربي ومصر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نظام هامش الربح لمعالجة السلـــع المســـتعملة والأعمال الفنية والانتيكا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معاملة الذهب  ضريبيا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خصم التجاري في التشريعات الأجنبية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اسة حول خبر إلغاء الضريبة علي المبيعات في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لايات أمريكية لإنعاش السوق في تلك الولايا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متابعة التحصيل في الولايات المتحدة الأمريكية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زيادة الالتز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الضريبي</w:t>
            </w:r>
          </w:p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اتورة الضريبية وأهميتها في ظل الضريبة علي القيمة المضافة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ات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الكحول المستخرج من البترو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عاملة الضريبية لخدمة النقل في بعض دول العالم المطبقة للضريبة علي القيمة المضافة</w:t>
            </w:r>
          </w:p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املة قطاع البناء والتش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ي بلدان المجموعة الأوربية وكيفية معالجة الخدمات المتعلقة بتوريد سلعي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توريد الأغذية وفقا للنظام الإنجليزي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رقابة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6" w:space="0" w:color="000000"/>
              <w:left w:val="threeDEmboss" w:sz="24" w:space="0" w:color="FF9900"/>
              <w:bottom w:val="threeDEmboss" w:sz="24" w:space="0" w:color="FF99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  <w:lang w:bidi="ar-EG"/>
              </w:rPr>
              <w:t>طرق التحصيل المختلفة في دول العال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threeDEmboss" w:sz="24" w:space="0" w:color="FF9900"/>
              <w:right w:val="single" w:sz="6" w:space="0" w:color="000000"/>
            </w:tcBorders>
            <w:shd w:fill="F3F3F3" w:val="clea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 w:val="18"/>
                <w:szCs w:val="18"/>
                <w:rtl w:val="true"/>
                <w:lang w:bidi="ar-EG"/>
              </w:rPr>
              <w:t>فئات ضريبة الإنتاج على المياه الغازية والمشروبات الكحولية في بعض بلدان العال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threeDEmboss" w:sz="24" w:space="0" w:color="FF9900"/>
              <w:right w:val="single" w:sz="6" w:space="0" w:color="000000"/>
            </w:tcBorders>
            <w:shd w:fill="F3F3F3" w:val="clea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threeDEmboss" w:sz="24" w:space="0" w:color="FF9900"/>
              <w:right w:val="threeDEmboss" w:sz="24" w:space="0" w:color="FF9900"/>
            </w:tcBorders>
            <w:shd w:fill="F3F3F3" w:val="clea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عاملات الشركات الشقيقة</w:t>
            </w:r>
          </w:p>
        </w:tc>
      </w:tr>
    </w:tbl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0</wp:posOffset>
                </wp:positionH>
                <wp:positionV relativeFrom="paragraph">
                  <wp:posOffset>8337550</wp:posOffset>
                </wp:positionV>
                <wp:extent cx="6172200" cy="342900"/>
                <wp:effectExtent l="0" t="0" r="12700" b="127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9900"/>
                          </a:solidFill>
                        </a:ln>
                        <a:effectLst>
                          <a:outerShdw dist="17780" dir="2700000">
                            <a:srgbClr val="985B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.mail “ c researches . gd @ salestax . gov . eg “    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إدار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للبحوث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1pt" fillcolor="#DDDDDD" style="position:absolute;rotation:-0;width:487pt;height:28pt;mso-wrap-distance-left:9.05pt;mso-wrap-distance-right:9.05pt;mso-wrap-distance-top:0pt;mso-wrap-distance-bottom:0pt;margin-top:656.5pt;mso-position-vertical-relative:text;margin-left:-27.5pt;mso-position-horizontal-relative:text">
                <v:shadow on="t" color="#985B00" offset="1pt,1pt"/>
                <v:fill type="gradient" angle="-180" color2="#EAEAEA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/>
                        <w:t xml:space="preserve">e.mail “ c researches . gd @ salestax . gov . eg “    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إدار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عام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للبحوث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8042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4227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48"/>
        <w:gridCol w:w="3032"/>
      </w:tblGrid>
      <w:tr>
        <w:trPr>
          <w:tblHeader w:val="true"/>
          <w:trHeight w:val="879" w:hRule="exact"/>
        </w:trPr>
        <w:tc>
          <w:tcPr>
            <w:tcW w:w="3420" w:type="dxa"/>
            <w:tcBorders>
              <w:top w:val="threeDEmboss" w:sz="24" w:space="0" w:color="FF99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lang w:bidi="ar-EG"/>
              </w:rPr>
              <w:t>2004</w:t>
            </w:r>
          </w:p>
        </w:tc>
        <w:tc>
          <w:tcPr>
            <w:tcW w:w="3448" w:type="dxa"/>
            <w:tcBorders>
              <w:top w:val="threeDEmboss" w:sz="24" w:space="0" w:color="FF99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u w:val="single"/>
                <w:lang w:bidi="ar-EG"/>
              </w:rPr>
              <w:t>2005</w:t>
            </w:r>
          </w:p>
        </w:tc>
        <w:tc>
          <w:tcPr>
            <w:tcW w:w="3032" w:type="dxa"/>
            <w:tcBorders>
              <w:top w:val="threeDEmboss" w:sz="24" w:space="0" w:color="FF99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مايو </w:t>
            </w:r>
            <w:r>
              <w:rPr>
                <w:b/>
                <w:bCs/>
                <w:u w:val="single"/>
                <w:lang w:bidi="ar-EG"/>
              </w:rPr>
              <w:t>2006</w:t>
            </w:r>
            <w:r>
              <w:rPr>
                <w:b/>
                <w:bCs/>
                <w:u w:val="single"/>
                <w:lang w:bidi="ar-EG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قدير القيمة في قانون الضريبة علي المبيع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ي بعض الدول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أجير أجنحة العرض في المعارض الدولية والفناد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لفواتي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والإقرارات  الدفاتر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سجلات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ريد الأغذية بشكل عام وخا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متي تكون خاضعة للضريبة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ستحدث في حقوق والتزامات المسج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رض الضري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طوير الضريبة في باكستان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ملخص عن دراسة توريد الأغذية 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لكاترنج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لخصم الضريبي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تطوير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شركات رد الضريبة والتعرف علي نشاط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حلول مشكلة تكدس المناطق والمأمور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لإعفاءات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تطوير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عاملة الخدمات المستورد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EG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يراد الخدم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التشغيل بالخارج</w:t>
            </w:r>
            <w:r>
              <w:rPr>
                <w:b/>
                <w:bCs/>
                <w:sz w:val="22"/>
                <w:szCs w:val="22"/>
                <w:lang w:bidi="ar-EG"/>
              </w:rPr>
              <w:t>)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خدمات الإنترن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قرير صندوق النقد الدولي بشأن عملية الدم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عاملة الضريبية لخدمة التجو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بنية التحت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دمج  الكندي ونتائجه علي تكاليف الالتزام والتكاليف الإدا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w w:val="98"/>
                <w:sz w:val="22"/>
                <w:sz w:val="22"/>
                <w:szCs w:val="22"/>
                <w:rtl w:val="true"/>
                <w:lang w:bidi="ar-EG"/>
              </w:rPr>
              <w:t>السلع الرأسمالية ومعاملاته</w:t>
            </w:r>
            <w:r>
              <w:rPr>
                <w:b/>
                <w:b/>
                <w:bCs/>
                <w:w w:val="98"/>
                <w:sz w:val="22"/>
                <w:sz w:val="22"/>
                <w:szCs w:val="22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w w:val="98"/>
                <w:sz w:val="22"/>
                <w:sz w:val="22"/>
                <w:szCs w:val="22"/>
                <w:rtl w:val="true"/>
                <w:lang w:bidi="ar-EG"/>
              </w:rPr>
              <w:t xml:space="preserve"> الضريبي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ي مختلف بلدان العا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راسة عن مدي خضوع نشاط  بث القنوات الفضائية للضريبة علي المبيع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بذة مختصرة عن دمج مصلحتي ضرائب الدخل والضريبة علي القيمة المضافة في عدد من دول العالم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خدمات ومعاملاتها الضريبية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خصم الضريبي للسلع الرأسمالية والمشروعات تحت الإنشاء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بذة عن الدمج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إنجلتر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راسة موجزة للخصم الضريبي على السلع الرأسمال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دول الاتحاد الأوربي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ض النزاعات والتظلمات في بعض بلدان العا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رجمة قانون الإجراءات فى دولة صربيا</w:t>
            </w:r>
            <w:r>
              <w:rPr>
                <w:b/>
                <w:bCs/>
                <w:sz w:val="22"/>
                <w:szCs w:val="22"/>
                <w:lang w:bidi="ar-EG"/>
              </w:rPr>
              <w:t>........</w:t>
            </w:r>
            <w:r>
              <w:rPr>
                <w:b/>
                <w:bCs/>
                <w:sz w:val="28"/>
                <w:szCs w:val="28"/>
                <w:lang w:bidi="ar-EG"/>
              </w:rPr>
              <w:t>**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عفي من الخدمات في مختلف بلدان العالم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قل والضريبة علي القيمة المضاف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عالجة السلع الرأسمالية في مختلف    بلدان العالم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لعاب القمار والضر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علي المبيع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نظرة سريعة علي الخدمات 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يمكن إعفاء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منها في ظل الضريبة علي القيمة المضاف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ريف السلع الرأسم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EG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ات ومعدات وقطع غيار</w:t>
            </w:r>
            <w:r>
              <w:rPr>
                <w:b/>
                <w:bCs/>
                <w:sz w:val="22"/>
                <w:szCs w:val="22"/>
                <w:lang w:bidi="ar-EG"/>
              </w:rPr>
              <w:t>)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6" w:space="0" w:color="000000"/>
              <w:left w:val="threeDEmboss" w:sz="24" w:space="0" w:color="FF9900"/>
              <w:bottom w:val="threeDEmboss" w:sz="24" w:space="0" w:color="FF99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راسة حول مبدأ  التكليف العكسي وتطبيقاته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threeDEmboss" w:sz="24" w:space="0" w:color="FF99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threeDEmboss" w:sz="24" w:space="0" w:color="FF99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**    </w:t>
      </w:r>
      <w:r>
        <w:rPr>
          <w:b/>
          <w:b/>
          <w:bCs/>
          <w:sz w:val="28"/>
          <w:sz w:val="28"/>
          <w:szCs w:val="28"/>
          <w:u w:val="single"/>
          <w:shd w:fill="FFCC66" w:val="clear"/>
          <w:rtl w:val="true"/>
        </w:rPr>
        <w:t>دراسة مستقلة عن الدليل</w:t>
      </w:r>
      <w:r>
        <w:rPr>
          <w:u w:val="single"/>
          <w:shd w:fill="FFCC66" w:val="clear"/>
        </w:rPr>
        <w:t xml:space="preserve"> </w:t>
      </w:r>
      <w:r>
        <w:rPr>
          <w:shd w:fill="FFCC66" w:val="clear"/>
        </w:rPr>
        <w:t xml:space="preserve"> </w:t>
      </w:r>
      <w:r>
        <w:rPr/>
        <w:t xml:space="preserve"> </w:t>
      </w:r>
      <w:r>
        <w:rPr>
          <w:sz w:val="48"/>
          <w:szCs w:val="48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239395</wp:posOffset>
                </wp:positionV>
                <wp:extent cx="6172200" cy="342900"/>
                <wp:effectExtent l="0" t="0" r="12700" b="127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9900"/>
                          </a:solidFill>
                        </a:ln>
                        <a:effectLst>
                          <a:outerShdw dist="17780" dir="2700000">
                            <a:srgbClr val="985B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.mail “ c researches . gd @ salestax . gov . eg “    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إدار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للبحوث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1pt" fillcolor="#DDDDDD" style="position:absolute;rotation:-0;width:487pt;height:28pt;mso-wrap-distance-left:9.05pt;mso-wrap-distance-right:9.05pt;mso-wrap-distance-top:0pt;mso-wrap-distance-bottom:0pt;margin-top:18.85pt;mso-position-vertical-relative:text;margin-left:-27.5pt;mso-position-horizontal-relative:text">
                <v:shadow on="t" color="#985B00" offset="1pt,1pt"/>
                <v:fill type="gradient" angle="-180" color2="#EAEAEA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/>
                        <w:t xml:space="preserve">e.mail “ c researches . gd @ salestax . gov . eg “    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إدار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عام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للبحوث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8042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4227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  <w:trHeight w:val="600" w:hRule="atLeast"/>
        </w:trPr>
        <w:tc>
          <w:tcPr>
            <w:tcW w:w="9900" w:type="dxa"/>
            <w:tcBorders>
              <w:top w:val="threeDEmboss" w:sz="24" w:space="0" w:color="FF99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يونيو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2006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ديسمبر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2006</w:t>
            </w:r>
          </w:p>
        </w:tc>
      </w:tr>
      <w:tr>
        <w:trPr>
          <w:tblHeader w:val="true"/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عاملة التجارة الإلكترونية ضريبيا في بعض دول العالم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حص بعد دمج المصالح الايرادية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اسة مقارنة حول شئون الدين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 التحصيل للضريبة على القيمة المضافة ببعض دول العالم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 التحريات بعد الدمج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قة عمل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للمعاملة الضريبية للسلع و الخدمات المستهلكة نهائيا داخل المناطق الحرة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ثيقة  مؤتمر الضريبة على القيمة المضافة  لسنة </w:t>
            </w: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رض لبعض أوراق العمل المقدمة به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ملة الضريبية للسلع الرأسمالية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 الدمج في الأردن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ابة الفعالة على الفواتير الضريبية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طوير باستخدام الاستقصاء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قة عمل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اسبة الإلكترونية لضريبة المبيعات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single" w:sz="6" w:space="0" w:color="0000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ملة الضريبية لرد ضريبة القيمة المضافة في بعض دول العالم</w:t>
            </w:r>
          </w:p>
        </w:tc>
      </w:tr>
      <w:tr>
        <w:trPr>
          <w:trHeight w:val="600" w:hRule="atLeast"/>
        </w:trPr>
        <w:tc>
          <w:tcPr>
            <w:tcW w:w="9900" w:type="dxa"/>
            <w:tcBorders>
              <w:top w:val="single" w:sz="6" w:space="0" w:color="0000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امح التطور للجمارك المصرية </w:t>
            </w:r>
            <w:r>
              <w:rPr>
                <w:b/>
                <w:bCs/>
              </w:rPr>
              <w:t>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550</wp:posOffset>
                </wp:positionH>
                <wp:positionV relativeFrom="paragraph">
                  <wp:posOffset>-7620</wp:posOffset>
                </wp:positionV>
                <wp:extent cx="6286500" cy="342900"/>
                <wp:effectExtent l="0" t="0" r="12700" b="1270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9900"/>
                          </a:solidFill>
                        </a:ln>
                        <a:effectLst>
                          <a:outerShdw dist="17780" dir="2700000">
                            <a:srgbClr val="985B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.mail “ c researches . gd @ salestax . gov . eg “    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إدار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عامة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للبحوث</w:t>
                            </w:r>
                            <w:r>
                              <w:rPr>
                                <w:rFonts w:eastAsia="Times New Roman"/>
                                <w:kern w:val="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kern w:val="2"/>
                                <w:rtl w:val="true"/>
                                <w:lang w:bidi="ar-EG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1pt" fillcolor="#DDDDDD" style="position:absolute;rotation:-0;width:496pt;height:28pt;mso-wrap-distance-left:9.05pt;mso-wrap-distance-right:9.05pt;mso-wrap-distance-top:0pt;mso-wrap-distance-bottom:0pt;margin-top:-0.6pt;mso-position-vertical-relative:text;margin-left:-36.5pt;mso-position-horizontal-relative:text">
                <v:shadow on="t" color="#985B00" offset="1pt,1pt"/>
                <v:fill type="gradient" angle="-180" color2="#EAEAEA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/>
                        <w:t xml:space="preserve">e.mail “ c researches . gd @ salestax . gov . eg “    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إدار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عامة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للبحوث</w:t>
                      </w:r>
                      <w:r>
                        <w:rPr>
                          <w:rFonts w:eastAsia="Times New Roman"/>
                          <w:kern w:val="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kern w:val="2"/>
                          <w:rtl w:val="true"/>
                          <w:lang w:bidi="ar-EG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.5pt;margin-top:26.3pt;width:443.2pt;height:35.95pt;mso-wrap-style:none;v-text-anchor:middle;mso-position-horizontal-relative:page" type="_x0000_t136">
            <v:path textpathok="t"/>
            <v:textpath on="t" fitshape="t" string="الآطلاع من خلال مكتبة مصلحة الضرائب علي المبيعات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81pt;margin-top:67.7pt;width:314.95pt;height:44.95pt;mso-wrap-style:none;v-text-anchor:middle;mso-position-horizontal-relative:page" type="_x0000_t136">
            <v:path textpathok="t"/>
            <v:textpath on="t" fitshape="t" string="خارجي 4013014&#10;داخلي   2010  \  2012  \  2014  \  2015  " style="font-family:&quot;Arial Black&quot;;font-size:1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OPAZ">
    <w:charset w:val="01"/>
    <w:family w:val="roman"/>
    <w:pitch w:val="default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eastAsia="Times New Roman" w:cs="Cordi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eastAsia="Times New Roman" w:cs="Monotype Koufi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0" w:after="240"/>
      <w:ind w:left="1440" w:hanging="1440"/>
    </w:pPr>
    <w:rPr>
      <w:rFonts w:eastAsia="Times New Roman" w:cs="Arabic Transparent"/>
      <w:b/>
      <w:bCs/>
      <w:spacing w:val="24"/>
      <w:vertAlign w:val="superscript"/>
      <w:lang w:val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21:00Z</dcterms:created>
  <dc:creator>ABC</dc:creator>
  <dc:description/>
  <dc:language>en-US</dc:language>
  <cp:lastModifiedBy>aleaa</cp:lastModifiedBy>
  <cp:lastPrinted>2006-11-27T09:38:00Z</cp:lastPrinted>
  <dcterms:modified xsi:type="dcterms:W3CDTF">2007-03-06T09:23:00Z</dcterms:modified>
  <cp:revision>3</cp:revision>
  <dc:subject/>
  <dc:title> </dc:title>
</cp:coreProperties>
</file>